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551763722"/>
            <w:bookmarkStart w:id="2" w:name="__Fieldmark__68_551763722"/>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551763722"/>
            <w:bookmarkStart w:id="4" w:name="__Fieldmark__70_551763722"/>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551763722"/>
            <w:bookmarkStart w:id="6" w:name="__Fieldmark__77_551763722"/>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551763722"/>
            <w:bookmarkStart w:id="8" w:name="__Fieldmark__78_551763722"/>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551763722"/>
            <w:bookmarkStart w:id="10" w:name="__Fieldmark__79_551763722"/>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551763722"/>
            <w:bookmarkStart w:id="12" w:name="__Fieldmark__80_551763722"/>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551763722"/>
            <w:bookmarkStart w:id="14" w:name="__Fieldmark__82_551763722"/>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551763722"/>
            <w:bookmarkStart w:id="16" w:name="__Fieldmark__83_551763722"/>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551763722"/>
            <w:bookmarkStart w:id="18" w:name="__Fieldmark__84_551763722"/>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551763722"/>
            <w:bookmarkStart w:id="20" w:name="__Fieldmark__85_551763722"/>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551763722"/>
            <w:bookmarkStart w:id="22" w:name="__Fieldmark__86_551763722"/>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